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51124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7207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95551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