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06076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928274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61502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83422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768526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575452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167925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