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8291126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4914350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3166324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6983670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286529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1549166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1107477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