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58420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54267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37404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