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876565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0807946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