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707629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137820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853855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132463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